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1980"/>
        <w:gridCol w:w="740"/>
        <w:gridCol w:w="518"/>
        <w:gridCol w:w="607"/>
        <w:gridCol w:w="1716"/>
        <w:gridCol w:w="359"/>
      </w:tblGrid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риложение № 8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обрания депутатов 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О бюджете Красновского сельского поселения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расовского района на 2016 год"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9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я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Красновского сельского поселения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 непрограммным направлениям деятельности),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уппам и подгруппам видов расходов, разделам, подразделам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классификации расходов бюджета Красновского сельского поселения 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арасовского района на 2016 год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9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3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990,7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3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3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8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999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5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Обеспечение общественного порядка и противодействия преступности в Красновском сельском поселени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общественного порядка и противодействия преступности в Красновском сельском поселени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4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210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Развитие культуры и туризм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1,5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культуры и туризм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1,5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1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 005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71,5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7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11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храна окружающей среды и рациональное природопользование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1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7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4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6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Развитие физической культуры и спорт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физической культуры и спорта муниципальной программы Красновского сельского поселения "Развитие физической культуры и спорт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9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Информационное общество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Информационное общество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2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1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9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2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Развитие транспортной системы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5,7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транспортной системы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5,7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6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внутрипоселковых автомобильных дорог общего пользования местного значения и искусственных сооружений на них в рамках подпрограммы "Развитие транспортной системы" муниципальной программы Крас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2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51,5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6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ектные работы по капитальному ремонту внутрипоселковых автомобильных дорог общего пользования местного значения и искусственных сооружений на них в рамках подпрограммы «Развитие транспортной системы» муниципальной программы Красн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24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4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6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бот и мероприятий по уличному освещению на территории Красновского сельского поселения, включая оплату электроэнергии за наружное (уличное) освещение в рамках подпрограммы «Развитие транспортной системы» муниципальной программы Красн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3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8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Энергоэффективность и развитие энергетик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Энергоэффективность и развитие энергетик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4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обязательного энергетического обследования в рамках подпрограммы "Энергоэффективность и развитие энергетики" муниципальной программы Краснов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212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функций Главы Красновского сельского поселения Тарасов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Красновского сельского поселения Тарасов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2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по непрограммному направлению расходов "Глава Красновского сельского поселения Тарасовского района" в рамках непрограммного направления деятельности "Обеспечение функционирования Главы Красновского сельского поселения Тарасовского района"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01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87,7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Краснов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512,7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78,4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4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2,3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2127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непрограммные 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3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5,4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ирование непредвиденных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1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Красновского сельского поселения" (Резервные средст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 90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15,4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9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9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межбюджетные трансфер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01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9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и проведение выборов в органы местного самоуправления Красновского сельского поселения в рамках непрограммного направления деятельности "Реализация функций иных органов местного самоуправления Красновского сельского поселения" (Специальные расход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03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6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3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3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                                                         Г.В. Бадаев</w:t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8:57:00Z</dcterms:created>
  <dc:creator>Finans</dc:creator>
  <dc:description/>
  <cp:keywords/>
  <dc:language>en-US</dc:language>
  <cp:lastModifiedBy>ПК</cp:lastModifiedBy>
  <cp:lastPrinted>2016-04-04T13:00:00Z</cp:lastPrinted>
  <dcterms:modified xsi:type="dcterms:W3CDTF">2016-04-04T10:00:00Z</dcterms:modified>
  <cp:revision>17</cp:revision>
  <dc:subject/>
  <dc:title/>
</cp:coreProperties>
</file>